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CONSILIUL JUDE|EAN VÂLCEA</w:t>
      </w:r>
    </w:p>
    <w:p>
      <w:pPr>
        <w:pStyle w:val="Heading"/>
        <w:jc w:val="left"/>
        <w:rPr/>
      </w:pPr>
      <w:r>
        <w:rPr/>
        <w:t>Nr 1801 din 20.02.2006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 trecerea din domeniul public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 xml:space="preserve">al jude\ului V@lcea [n domeniul privat  a imobilelor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,,Cabana Petrimanu “ ]i  terenul  aferent ,situate [n comuna Malaia ,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jude\ul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BodyTextIndent2"/>
        <w:rPr/>
      </w:pPr>
      <w:r>
        <w:rPr>
          <w:rFonts w:eastAsia="ArialUpR"/>
        </w:rPr>
        <w:t xml:space="preserve">        </w:t>
      </w:r>
      <w:r>
        <w:rPr/>
        <w:t>În anexa nr. 1 la H.G. nr. 1362 din 27.12.2001 prin care s-a atestat  domeniul public al jude\ului V@lcea, precum ]i al municipiilor, ora]elor ]i comunelor din jude\ul V@lcea, au fost incluse la pozi\ia nr.494 imobilul  ,,Cabana Petrimanu “, iar la pozi\ia nr.4 terenul aferent ,,Cabanei Petrimanu “, situate [n comuna Malaia ,jude\ul V@lcea.</w:t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8"/>
        </w:rPr>
        <w:tab/>
        <w:tab/>
        <w:t xml:space="preserve">Prin Hot`r@rea nr. 55 din 22.04.1999,Consiliul Jude\ean  V@lcea ]i-a  dat acordul cu privire la trecerea imobilului ,,Cabana Petrimanu“,comuna Malaia, jude\ul V@lcea ,av@nd suprafa\a construit` de 517,23 mp ]i a terenului aferent [n suprafa\`  3573,93 mp , din domeniul public al statului ]i din administrarea Ministerului Educa\iei Na\ionale , [n domeniul public al jude\ului V@lcea ]i [n administrarea  Consiliului Jude\ean V@lcea. {n acest sens s-a procedat </w:t>
      </w:r>
      <w:r>
        <w:rPr>
          <w:rFonts w:cs="ArialUpR" w:ascii="ArialUpR" w:hAnsi="ArialUpR"/>
          <w:sz w:val="28"/>
          <w:lang w:val="ro-RO"/>
        </w:rPr>
        <w:t xml:space="preserve"> la primirea imobilului men\ionat, ocazie cu care a fost încheiat protocolul nr.7029 din 2.12.2002,[ntre Inspectoratul }colar Jude\ean - Grupul }colar Energetic ]i Consiliul Jude\ean V@lcea. {n toat` aceast` perioad`, imobilul nu a fost pus [n func\iune  datorit` lipsei de fonduri  , ceea ce a dus la degradarea continu` a acestuia.</w:t>
      </w:r>
    </w:p>
    <w:p>
      <w:pPr>
        <w:pStyle w:val="BodyTextIndent3"/>
        <w:rPr/>
      </w:pPr>
      <w:r>
        <w:rPr>
          <w:rFonts w:eastAsia="ArialUpR"/>
        </w:rPr>
        <w:t xml:space="preserve">                     </w:t>
      </w:r>
      <w:r>
        <w:rPr/>
        <w:t>Imobilul ,,Cabana Petrimanu “si terenul aferent sunt amplasate în comuna Malaia ,sat Ciungetu ,punctul,,Acumulare Petrimanu, judetul Vâlcea,la cca 88 km fata de municipiul Râmnicu-Vâlcea.</w:t>
      </w:r>
    </w:p>
    <w:p>
      <w:pPr>
        <w:pStyle w:val="TextBody"/>
        <w:jc w:val="left"/>
        <w:rPr>
          <w:lang w:val="ro-RO"/>
        </w:rPr>
      </w:pPr>
      <w:r>
        <w:rPr>
          <w:rFonts w:eastAsia="ArialUpR"/>
          <w:lang w:val="ro-RO"/>
        </w:rPr>
        <w:t xml:space="preserve">       </w:t>
      </w:r>
      <w:r>
        <w:rPr>
          <w:lang w:val="ro-RO"/>
        </w:rPr>
        <w:t>{n prezent,imobilul care are un regim de [n`l\ime D+P+2E prezint` un grad avansat de degradare .</w:t>
      </w:r>
    </w:p>
    <w:p>
      <w:pPr>
        <w:pStyle w:val="TextBody"/>
        <w:jc w:val="left"/>
        <w:rPr>
          <w:lang w:val="ro-RO"/>
        </w:rPr>
      </w:pPr>
      <w:r>
        <w:rPr>
          <w:rFonts w:eastAsia="ArialUpR"/>
          <w:lang w:val="ro-RO"/>
        </w:rPr>
        <w:t xml:space="preserve">       </w:t>
      </w:r>
      <w:r>
        <w:rPr>
          <w:lang w:val="ro-RO"/>
        </w:rPr>
        <w:t>Sistemul constructiv al cl`dirii se prezint` astfel:</w:t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structura de rezisten\` - cadre din beton cu  st@lpi ]i grinzi 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zidarie portanta  din caramida 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acoperi] tip ]arpant` din  lemn pe plan]eu [nclinat din beton armat 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>învelitoare  tabl` 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 xml:space="preserve">plan]ee din beton </w:t>
      </w:r>
    </w:p>
    <w:p>
      <w:pPr>
        <w:pStyle w:val="BodyText2"/>
        <w:rPr/>
      </w:pPr>
      <w:r>
        <w:rPr>
          <w:rFonts w:eastAsia="ArialUpR"/>
        </w:rPr>
        <w:t xml:space="preserve">         </w:t>
      </w:r>
      <w:r>
        <w:rPr/>
        <w:t xml:space="preserve">Prin prezentul proiect de hot`r@re se propune trecerea din domeniul public al jude\ului V@lcea [n domeniul privat al jude\ului V@lcea , a imobilelor </w:t>
      </w:r>
    </w:p>
    <w:p>
      <w:pPr>
        <w:pStyle w:val="BodyText2"/>
        <w:rPr/>
      </w:pPr>
      <w:r>
        <w:rPr/>
        <w:t>,,Cabana Petrimanu “ ]i a terenului aferent ,situate [n comuna Malaia ,jude\ul V@lcea, [n scopul valorific`rii acestora prin  v@nzar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</w:t>
      </w:r>
      <w:r>
        <w:rPr>
          <w:rFonts w:cs="ArialUpR" w:ascii="ArialUpR" w:hAnsi="ArialUpR"/>
          <w:sz w:val="28"/>
          <w:lang w:val="ro-RO"/>
        </w:rPr>
        <w:t>Aceast` propunere are ca scop degrevarea bugetului Consiliului Jude\ean V@lcea de fondurile aferente lucr`rilor necesare punerii [n func\iune a imobilului ,deoarece [n prezent starea tehnic` a acestuia este [n continu` degradare ,iar cheltuielile privind repara\iile ,amenaj`rile ]i dot`rile imobilului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>necesare a fi realizate pentru a corespunde cerin\elor func\ionale, au fost evaluate potrivit raportului de evaluare [ntocmit de expert evaluator –Liviu Constantinescu,la suma de 1.575.500 RON ,[n condi\iile [n care prin v@nzare s-ar ob\ine cel pu\in suma de 467.219 RON.</w:t>
      </w:r>
    </w:p>
    <w:p>
      <w:pPr>
        <w:pStyle w:val="TextBodyIndent"/>
        <w:ind w:firstLine="90"/>
        <w:rPr/>
      </w:pPr>
      <w:r>
        <w:rPr>
          <w:rFonts w:eastAsia="ArialUpR"/>
          <w:lang w:val="ro-RO"/>
        </w:rPr>
        <w:t xml:space="preserve">        </w:t>
      </w:r>
      <w:r>
        <w:rPr/>
        <w:t>Propunerea de trecere a obiectivului men\ionat [n domeniul privat al jude\ului V@lcea ]i [n administrarea Consiliului Jude\ean V@lcea este [n conformitate cu prevederile art. 10 alin.(2) din Legea nr. 213/1998 privind proprietatea public` ]i regimul juridic al acesteia, coroborate cu  art. 125 alin.(1) din Legea nr. 215/2001 a administra\iei publice loca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PRE}EDINTE ,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Dumitru Bu]e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P/D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ÂLCEA                                       AVIZAT ,</w:t>
      </w:r>
    </w:p>
    <w:p>
      <w:pPr>
        <w:pStyle w:val="Heading4"/>
        <w:rPr/>
      </w:pPr>
      <w:r>
        <w:rPr>
          <w:rFonts w:eastAsia="ArialUpR"/>
        </w:rPr>
        <w:t xml:space="preserve">     </w:t>
      </w:r>
      <w:r>
        <w:rPr/>
        <w:t>DIREC|IA TEHNIC~                                             VICEPRE}EDINTE,</w:t>
      </w:r>
    </w:p>
    <w:p>
      <w:pPr>
        <w:pStyle w:val="Heading4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 xml:space="preserve">Nr.1802 din 20.02.2006                                              Nicolae P`tru </w:t>
      </w:r>
    </w:p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la proiectul de hot`râre privind trecerea din domeniul public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 xml:space="preserve">al jude\ului V@lcea [n domeniul privat  a imobilelor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,,Cabana Petrimanu “ ]i  terenul  aferent , situate [n comuna Malaia 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jude\ul  V@lcea</w:t>
      </w:r>
    </w:p>
    <w:p>
      <w:pPr>
        <w:pStyle w:val="TextBody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BodyText2"/>
        <w:rPr/>
      </w:pPr>
      <w:r>
        <w:rPr>
          <w:rFonts w:eastAsia="ArialUpR"/>
        </w:rPr>
        <w:t xml:space="preserve">           </w:t>
      </w:r>
      <w:r>
        <w:rPr/>
        <w:t>Prin expunerea de motive nr.1801 din 20.02.2006  se propune trecerea din domeniul public al jude\ului V@lcea [n domeniul privat  a imobilelor ,,Cabana Petrimanu “ av@nd suprafa\a construit` de 517,23 mp ]i terenul aferent [n suprafa\` de 3573,93 mp, situate [n comuna Malaia jude\ul V@lcea, [n scopul valorific`rii prin v@nzare a  acestui imobil</w:t>
      </w:r>
      <w:r>
        <w:rPr>
          <w:rFonts w:cs="Times New Roman" w:ascii="Times New Roman" w:hAnsi="Times New Roman"/>
        </w:rPr>
        <w:t xml:space="preserve"> .  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Aceast` opera\iune urm`re]te degrevarea bugetului Consiliului Jude\ean V@lcea de cheltuielile necesare lucr`rilor de repara\ii ]i [ntre\inere, av@nd [n vedere starea tehnic` necorespunz`toare [n care se afl` .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  </w:t>
      </w:r>
      <w:r>
        <w:rPr/>
        <w:t>Propunerea este [n conformitate cu prevederile  art. 10 alin.(2)  din Legea nr. 213/1998 privind proprietatea public` ]i regimul juridic al acesteia coroborate cu  art. 125 alin.(1) din Legea nr. 215/2001 a administra\iei publice local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DIRECTOR EXECUTIV ,                                 COMPARTIMENTUL ADMINISTRAREA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/DP/ 2 ex</w:t>
      </w:r>
    </w:p>
    <w:sectPr>
      <w:type w:val="nextPage"/>
      <w:pgSz w:w="12240" w:h="15840"/>
      <w:pgMar w:left="1890" w:right="63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color w:val="000000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" w:leader="none"/>
      </w:tabs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90"/>
      <w:jc w:val="both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23:00Z</dcterms:created>
  <dc:creator>calculator</dc:creator>
  <dc:description/>
  <dc:language>en-US</dc:language>
  <cp:lastModifiedBy>calculator</cp:lastModifiedBy>
  <cp:lastPrinted>2006-02-27T08:29:00Z</cp:lastPrinted>
  <dcterms:modified xsi:type="dcterms:W3CDTF">2006-02-27T07:32:00Z</dcterms:modified>
  <cp:revision>4</cp:revision>
  <dc:subject/>
  <dc:title>CONSILIUL JUDE|EAN VÂLCEA</dc:title>
</cp:coreProperties>
</file>